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ahoma" w:hAnsi="Tahoma" w:eastAsia="Times New Roman" w:cs="Tahoma"/>
          <w:color w:val="17365D"/>
          <w:sz w:val="30"/>
          <w:szCs w:val="30"/>
          <w:lang w:eastAsia="ru-RU"/>
        </w:rPr>
      </w:pPr>
      <w:r>
        <w:rPr>
          <w:rFonts w:eastAsia="Times New Roman" w:cs="Tahoma" w:ascii="Tahoma" w:hAnsi="Tahoma"/>
          <w:color w:val="17365D"/>
          <w:sz w:val="30"/>
          <w:szCs w:val="30"/>
          <w:lang w:eastAsia="ru-RU"/>
        </w:rPr>
        <w:t>Изобразительное искусство</w:t>
      </w:r>
    </w:p>
    <w:p>
      <w:pPr>
        <w:pStyle w:val="Normal"/>
        <w:numPr>
          <w:ilvl w:val="0"/>
          <w:numId w:val="0"/>
        </w:numPr>
        <w:pBdr>
          <w:bottom w:val="single" w:sz="6" w:space="0" w:color="C6D4CD"/>
        </w:pBdr>
        <w:spacing w:lineRule="auto" w:line="240" w:before="280" w:after="90"/>
        <w:jc w:val="center"/>
        <w:outlineLvl w:val="0"/>
        <w:rPr/>
      </w:pPr>
      <w:r>
        <w:rPr>
          <w:rFonts w:eastAsia="Times New Roman" w:cs="Tahoma" w:ascii="Tahoma" w:hAnsi="Tahoma"/>
          <w:color w:val="17365D"/>
          <w:kern w:val="2"/>
          <w:sz w:val="33"/>
          <w:szCs w:val="33"/>
          <w:lang w:eastAsia="ru-RU"/>
        </w:rPr>
        <w:t>Музеи в жизни города</w:t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color w:val="666666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666666"/>
          <w:sz w:val="27"/>
          <w:szCs w:val="27"/>
          <w:lang w:eastAsia="ru-RU"/>
        </w:rPr>
        <w:t>       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7"/>
          <w:szCs w:val="27"/>
          <w:lang w:eastAsia="ru-RU"/>
        </w:rPr>
        <w:t>Во все времена художники создавал и прекрасные произведения искусства. Лучшие из них хранятся в музеях. Каждый человек может прийти в музей, чтобы испытать радость от встречи с искусством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  <w:t>В городах, да и во многих сёлах, есть особое место, куда люди приходят только для того, чтобы смотреть. Это музей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  <w:t>В музее можно не только увидеть разные интересные предметы, но и как бы побывать в прошлом или в других странах, или даже «в гостях» у великого человек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  <w:t>Музеи бывают разные. Больше всего краеведческих. Там можно узнать и увидеть, как люди жили раньше, задолго до нас: в каких домах, как одевались, какие предметы их окружал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  <w:t>А бывают музеи игрушек, музеи транспорта, музеи посуды и даже уличных фонарей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666666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666666"/>
          <w:sz w:val="27"/>
          <w:szCs w:val="27"/>
          <w:lang w:val="en-US" w:eastAsia="en-US"/>
        </w:rPr>
        <w:drawing>
          <wp:inline distT="0" distB="0" distL="0" distR="0">
            <wp:extent cx="4543425" cy="211455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  <w:t>В музее тоже работает художник. Он создаёт экспозицию, то есть так размещает предметы, чтобы зрителю было легче и интереснее их рассматривать. Без художника музей превратился бы просто в хранилище вещ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7"/>
          <w:szCs w:val="27"/>
          <w:lang w:eastAsia="ru-RU"/>
        </w:rPr>
        <w:t>У тебя дома тоже может быть свой маленький музей — коллекция открыток, фантиков, солдатиков, маленьких машинок, игрушечных зверюшек. Если ты сделаешь для них специальный уголок или полку, придумаешь, как их расставить, чтобы было интересно смотреть, показывать друзьям, получится маленький музей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666666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666666"/>
          <w:sz w:val="27"/>
          <w:szCs w:val="27"/>
          <w:lang w:val="en-US" w:eastAsia="en-US"/>
        </w:rPr>
        <w:drawing>
          <wp:inline distT="0" distB="0" distL="0" distR="0">
            <wp:extent cx="4562475" cy="212407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  <w:t>У многих дома есть свой семейный музей. Это могут быть фотографии, развешанные на стенах, вещи, хранимые твоими близкими как память о дорогих людях, о важных семейных событиях. Альбом фотографий — это тоже часть такого музея. Здесь — история семьи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  <w:t xml:space="preserve">Прекрасно иметь дома такой музей! Ты сам можешь начать создавать его. </w:t>
      </w:r>
    </w:p>
    <w:p>
      <w:pPr>
        <w:pStyle w:val="Normal"/>
        <w:numPr>
          <w:ilvl w:val="0"/>
          <w:numId w:val="0"/>
        </w:numPr>
        <w:spacing w:lineRule="auto" w:line="240" w:before="300" w:after="150"/>
        <w:outlineLvl w:val="2"/>
        <w:rPr>
          <w:rFonts w:ascii="Arial" w:hAnsi="Arial" w:eastAsia="Times New Roman" w:cs="Arial"/>
          <w:b/>
          <w:b/>
          <w:bCs/>
          <w:color w:val="17365D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7365D"/>
          <w:sz w:val="27"/>
          <w:szCs w:val="27"/>
          <w:lang w:eastAsia="ru-RU"/>
        </w:rPr>
        <w:t>Зад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  <w:t>Представь, что ты художник музея. Пусть это будет музей игрушек или музей машин, или музей космоса, или... Подумай, в каком из них ты хотел бы побывать. Нарисуй уголок музе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  <w:t>Рассмотри разные музеи, подумай и расскажи, как помогают художнику создавать экспозицию музея Братья-Мастера Постройки, Изображения и Украшен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  <w:t>Расспроси своих родных, в каких музеях они были и какие им понравились больше всег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1:19:00Z</dcterms:created>
  <dc:creator>Наташа</dc:creator>
  <dc:description/>
  <cp:keywords/>
  <dc:language>en-US</dc:language>
  <cp:lastModifiedBy>user</cp:lastModifiedBy>
  <dcterms:modified xsi:type="dcterms:W3CDTF">2020-04-05T11:19:00Z</dcterms:modified>
  <cp:revision>4</cp:revision>
  <dc:subject/>
  <dc:title/>
</cp:coreProperties>
</file>